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/>
      </w:pPr>
      <w:r>
        <w:rPr/>
        <w:t>Приложение № 6</w:t>
      </w:r>
    </w:p>
    <w:p>
      <w:pPr>
        <w:pStyle w:val="Normal"/>
        <w:autoSpaceDE w:val="false"/>
        <w:ind w:left="5103" w:hanging="0"/>
        <w:rPr/>
      </w:pPr>
      <w:r>
        <w:rPr/>
        <w:t xml:space="preserve">к муниципальной Программе «Развитие образования ЗАТО Железногорск» 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аспорт</w:t>
      </w:r>
      <w:r>
        <w:rPr/>
        <w:t xml:space="preserve">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разования </w:t>
            </w:r>
            <w:r>
              <w:rPr>
                <w:kern w:val="2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ЗАТО г. Железногорск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семьи и детства Администрации ЗАТО г. 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: развитие семейных форм воспитания детей-сирот, детей, оставшихся без попечения родителей, оказание государственной поддержки детям-сиротам, детям, оставшимся без попечения родителей, лицам из их чис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6-2028 годы</w:t>
            </w:r>
          </w:p>
        </w:tc>
      </w:tr>
      <w:tr>
        <w:trPr>
          <w:trHeight w:val="2719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по ресурсному обеспечению подпрограммы, в том числе в разбивке по источникам финансирования по годам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щий объем финансирования подпрограммы составит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5 715 000,00 </w:t>
            </w:r>
            <w:r>
              <w:rPr>
                <w:lang w:eastAsia="en-US"/>
              </w:rPr>
              <w:t>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Федеральный бюджет – 0,00 руб., из них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6 год – 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7 год – 0,00 руб.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8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раевой бюджет – 65 715 000,00</w:t>
            </w:r>
            <w:r>
              <w:rPr>
                <w:bCs/>
              </w:rPr>
              <w:t xml:space="preserve"> </w:t>
            </w:r>
            <w:r>
              <w:rPr>
                <w:lang w:eastAsia="en-US"/>
              </w:rPr>
              <w:t>руб. из них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6 год – 22 341 50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2027 год – 21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945 100,00 руб.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2028 год – 21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428 4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детей-сирот, детей, оставшихся без попечения родителей, осуществляется в соответствии с Семейным кодексом Российской Федерации, Федеральным законом 24.04.2008 № 48-ФЗ «Об опеке и попечительстве», Законом Красноярского края от 20.12.2007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Законом Красноярского края от 02.11.2000  № 12-961 «О защите прав ребенка».</w:t>
      </w:r>
    </w:p>
    <w:p>
      <w:pPr>
        <w:pStyle w:val="Normal"/>
        <w:autoSpaceDE w:val="false"/>
        <w:ind w:firstLine="708"/>
        <w:jc w:val="both"/>
        <w:rPr/>
      </w:pPr>
      <w:r>
        <w:rPr/>
        <w:t>Вопросы защиты прав детей-сирот, детей, оставшихся без попечения родителей, в соответствии с Законом Красноярского края от 20.12.2007 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, Положением об Отделе по делам семьи и детства Администрации ЗАТО г. Железногорск, утвержденным</w:t>
      </w:r>
      <w:r>
        <w:rPr>
          <w:rFonts w:eastAsia="Calibri"/>
        </w:rPr>
        <w:t xml:space="preserve"> постановлением Администрации ЗАТО г. Железногорск от 15.11.2007 № 1183п, </w:t>
      </w:r>
      <w:r>
        <w:rPr/>
        <w:t>решаются специалистами Отдела по делам семьи и детства Администрации ЗАТО г. Железногорск. В отделе в настоящее время вопросами защиты прав несовершеннолетних занимаются 8 специалистов. Деятельность специалистов обеспечивается за счет средств краевого бюдже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Приоритетной формой устройства детей, оставшихся без попечения родителей, является устройство в семью. В течение 2024 года </w:t>
      </w:r>
      <w:r>
        <w:rPr>
          <w:rFonts w:eastAsia="Calibri"/>
          <w:color w:val="000000"/>
          <w:lang w:eastAsia="en-US"/>
        </w:rPr>
        <w:t>выявлено 26 детей-сирот или оставшихся без попечения родителей.  92 %</w:t>
      </w:r>
      <w:r>
        <w:rPr>
          <w:color w:val="000000"/>
        </w:rPr>
        <w:t xml:space="preserve"> выявленных детей </w:t>
      </w:r>
      <w:r>
        <w:rPr>
          <w:rFonts w:eastAsia="Calibri"/>
          <w:color w:val="000000"/>
          <w:lang w:eastAsia="en-US"/>
        </w:rPr>
        <w:t>переданы в замещающие семьи.  Нарушений установленных законом сроков устройства детей не допущено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01.10.2025 в ЗАТО Железногорск проживают 243 детей-сирот и детей, оставшихся без попечения родителей. Из них 138 - находятся под опекой и в приемных семьях, 27 – под надзором в учреждении для детей указанной категории и органа опеки и попечительства, 78– в семьях усыновителей. Из 165 проживающих в учреждениях и семьях опекунов 57 являются сиротами, а 108- оставшимися без попечения родителей.  Контроль со стороны органов опеки и попечительства за деятельностью законных представителей проводится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4 году подопечные приняли участие в медицинской диспансеризации: прошли полное обследование состояния здоровья, опекуны получили рекомендации врачей по оздоровлению своих подопечных. В 2025 году диспансеризацию прошли 107 детей из замещающих семей, еще 11 пройдут в соответствии с графиком до конца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 желающие подопечные имеют возможность оздоровиться в летние каникулы. В 2025 году в детских загородных оздоровительных учреждениях отдохнули 35 детей, находящихся под опек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итывая положительное влияние наличия жилого помещения на социальную адаптацию выпускников замещающих семей и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26-2028 год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регулируются постановлением Администрации ЗАТО г. Железногорск от 21.02.2022 № 324 «Об осуществлении государственных полномочий по обеспечению жилыми помещениями </w:t>
      </w:r>
      <w:r>
        <w:rPr>
          <w:rFonts w:eastAsia="Calibri"/>
          <w:bCs/>
          <w:color w:val="000000"/>
          <w:lang w:eastAsia="en-US"/>
        </w:rPr>
        <w:t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те в министерстве образования Красноярского края на 01.10.2025 состоит 61 ребенок, оставшийся без попечения родителей, лицо из числа детей-сирот и детей, оставшихся без попечения родителей, которые имеют право на получение отдельного жилого помещения в ЗАТО Железногорск, из них 33 – несовершеннолетние. За 10 месяцев 2025 года на учет поставлены 5 лиц данной категор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5 году в рамках осуществления закона Красноярского края от 08.07.2021 N 11-5328 «О мерах социальной поддержки граждан, достигших возраста 21 года и старше, имевших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», закона Красноярского края от 08.07.2021 № 11-5284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 социальной поддержки гражданам, достигшим возраста 21 года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», государственные полномочия по обеспечению предоставления меры социальной поддержки гражданам, достигшим возраста 21 года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, исполняются в ЗАТО Железногорск на основании постановления Администрации ЗАТО г. Железногорск от 25.08.2021 № 1607 «Об осуществлении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01.10.2025 предоставлены 5 сертификатов на приобретение жилых помещений гражданам, достигшим возраста 21 года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. По всем сертификатам  лицами из числа детей-сирот приобретены квартир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пециализированный жилищный фонд для лиц из числа детей-сирот и детей, оставшихся без попечения родителей, в течение 2025 года приобретены 14 квартир, на 12 из них заключены договора с лицами из числа детей-сирот и детей, оставшихся без попечения родителей, состоящими на учете нуждающихся в выделении жилых помещений, в настоящее время идет работа по заключению оставшихся 2 договоров. </w:t>
      </w:r>
    </w:p>
    <w:p>
      <w:pPr>
        <w:pStyle w:val="Normal"/>
        <w:ind w:firstLine="709"/>
        <w:jc w:val="both"/>
        <w:rPr/>
      </w:pPr>
      <w:r>
        <w:rPr/>
        <w:t>В своей работе орган опеки и попечительства нацелен на дальнейшее оказание государственной поддержки  детям-сиротам, детям, оставшимся без попечения родителей, лицам из их числа,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ая цель, задачи, этапы и сроки выполнения подпрограммы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показатели результативности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ind w:firstLine="709"/>
        <w:jc w:val="both"/>
        <w:rPr/>
      </w:pPr>
      <w:r>
        <w:rPr/>
        <w:t>Цель подпрограммы: развитие семейных форм воспитания детей-сирот, детей, оставшихся без попечения родителей, оказание государственной поддержки детям-сиротам,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Обеспечить реализацию мероприятий, направленных на </w:t>
      </w:r>
      <w:r>
        <w:rPr>
          <w:shd w:fill="FFFFFF" w:val="clear"/>
        </w:rPr>
        <w:t>развитие в ЗАТО Железногорск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>Обеспечить приобретение жилых помещений и их предоставление по договору  найма детям-сиротам, детям, оставшимся без попечения родителей, и лицам из их числа.</w:t>
      </w:r>
    </w:p>
    <w:p>
      <w:pPr>
        <w:pStyle w:val="Normal"/>
        <w:ind w:firstLine="709"/>
        <w:jc w:val="both"/>
        <w:rPr/>
      </w:pPr>
      <w:r>
        <w:rPr/>
        <w:t>Срок выполнения подпрограммы: 2026-2028 годы.</w:t>
      </w:r>
    </w:p>
    <w:p>
      <w:pPr>
        <w:pStyle w:val="Normal"/>
        <w:ind w:firstLine="709"/>
        <w:jc w:val="both"/>
        <w:rPr/>
      </w:pPr>
      <w:r>
        <w:rPr/>
        <w:t xml:space="preserve">Мероприятия, направленные на </w:t>
      </w:r>
      <w:r>
        <w:rPr>
          <w:shd w:fill="FFFFFF" w:val="clear"/>
        </w:rPr>
        <w:t xml:space="preserve">развитие в ЗАТО Железногорск семейных форм воспитания детей-сирот, детей, оставшихся без попечения родителей, проводятся </w:t>
      </w:r>
      <w:r>
        <w:rPr/>
        <w:t>специалистами Отдела по делам семьи и детства Администрации ЗАТО г. Железногорск, исходя из конкретных обстоятельств при решении вопроса жизнеустройства ребенка-сироты, ребенка, оставшегося без попечения родителей.</w:t>
      </w:r>
    </w:p>
    <w:p>
      <w:pPr>
        <w:pStyle w:val="Normal"/>
        <w:ind w:firstLine="709"/>
        <w:jc w:val="both"/>
        <w:rPr/>
      </w:pPr>
      <w:r>
        <w:rPr/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Управление градостроительства Администрации ЗАТО г. Железногорск, Отдел закупок. Подготовка документов для постановки на  учет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, осуществляется специалистами Отдела по делам семьи и детства Администрации ЗАТО г. Железногорск.  </w:t>
      </w:r>
    </w:p>
    <w:p>
      <w:pPr>
        <w:pStyle w:val="Normal"/>
        <w:ind w:firstLine="709"/>
        <w:jc w:val="both"/>
        <w:rPr/>
      </w:pPr>
      <w:r>
        <w:rPr/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подпрограммы являются средства краев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м распорядителем бюджетных средств, предусмотренных на реализацию подпрограммы в местном бюджете, является Администрация ЗАТО 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бюджетных ассигнований на выполнение функций органа опеки и попеч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бюджетных инвестиций на приобретение жилых помещений для обеспечения и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и подпрограммы выбраны исходя из функций подразделений Администрации ЗАТО г. Железногорс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кущее управление реализацией подпрограммы осуществляет </w:t>
      </w:r>
      <w:r>
        <w:rPr>
          <w:rFonts w:eastAsia="Calibri"/>
          <w:lang w:eastAsia="en-US"/>
        </w:rPr>
        <w:t>Отдел по делам семьи и детства Администрации ЗАТО г. Железногорск</w:t>
      </w:r>
      <w:r>
        <w:rPr/>
        <w:t>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ординирует деятельность исполнителей под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дготавливает годовой отчет и представляет его в Социальный отдел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есет ответственность за достижение целевых индикаторов и показателей подпрограммы, а также конечных результатов ее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взаимодействия исполнителей  подпрограммы и главных распорядителей средств бюджета ЗАТО Железногорск, ответственных за реализацию мероприятий подпрограммы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установлен постановлением Администрации ЗАТО г. Железногорск от 21.02.2022 № 324 «Об осуществлении государственных полномочий по обеспечению жилыми помещениями </w:t>
      </w:r>
      <w:r>
        <w:rPr>
          <w:rFonts w:eastAsia="Calibri"/>
          <w:bCs/>
          <w:lang w:eastAsia="en-US"/>
        </w:rPr>
        <w:t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Администрации ЗАТО г. Железногорск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муниципальный финансовый контроль в сфере бюджетных правоотношений осуществляет Счетная палата ЗАТО Железногорс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5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роприятия подпрограммы представлены в Приложении № 2 к подпрограмме «</w:t>
      </w:r>
      <w:r>
        <w:rPr>
          <w:kern w:val="2"/>
        </w:rPr>
        <w:t>Государственная поддержка детей сирот, расширение практики применения семейных форм воспитани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Социального отдела </w:t>
      </w:r>
    </w:p>
    <w:p>
      <w:pPr>
        <w:pStyle w:val="Normal"/>
        <w:autoSpaceDE w:val="false"/>
        <w:jc w:val="both"/>
        <w:rPr/>
      </w:pPr>
      <w:r>
        <w:rPr/>
        <w:t>Администрации ЗАТО г. Железногорск                                               А.А. Крив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4:00Z</dcterms:created>
  <dc:creator>slotina</dc:creator>
  <dc:description/>
  <cp:keywords/>
  <dc:language>en-US</dc:language>
  <cp:lastModifiedBy>Титова Евгения Владимировна</cp:lastModifiedBy>
  <cp:lastPrinted>2025-11-06T10:45:00Z</cp:lastPrinted>
  <dcterms:modified xsi:type="dcterms:W3CDTF">2025-11-06T05:55:00Z</dcterms:modified>
  <cp:revision>12</cp:revision>
  <dc:subject/>
  <dc:title/>
</cp:coreProperties>
</file>